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lang w:val="uk-UA"/>
        </w:rPr>
      </w:pPr>
      <w:r>
        <w:rPr>
          <w:lang w:val="uk-UA"/>
        </w:rPr>
        <w:t>3 із 3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/>
      </w:pPr>
      <w:r>
        <w:rPr>
          <w:b/>
          <w:sz w:val="40"/>
          <w:szCs w:val="40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center" w:pos="4960" w:leader="none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</w:t>
      </w:r>
      <w:r>
        <w:rPr>
          <w:sz w:val="28"/>
          <w:szCs w:val="28"/>
          <w:u w:val="single"/>
          <w:lang w:val="uk-UA"/>
        </w:rPr>
        <w:t>27.01.2026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12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rPr/>
      </w:pPr>
      <w:r>
        <w:rPr>
          <w:b/>
          <w:sz w:val="40"/>
          <w:szCs w:val="40"/>
          <w:lang w:val="uk-UA"/>
        </w:rPr>
        <w:tab/>
      </w:r>
      <w:r>
        <w:rPr>
          <w:b/>
          <w:sz w:val="28"/>
          <w:szCs w:val="28"/>
          <w:lang w:val="uk-UA"/>
        </w:rPr>
        <w:t xml:space="preserve">   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омайської міської ради та її виконавчих органів</w:t>
      </w:r>
    </w:p>
    <w:p>
      <w:pPr>
        <w:pStyle w:val="Normal"/>
        <w:tabs>
          <w:tab w:val="clear" w:pos="708"/>
          <w:tab w:val="left" w:pos="269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9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2.6pt" to="-9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855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89pt" to="-8.6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0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6289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207pt" to="-8.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360pt" to="90.3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pt" to="23.3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7400</wp:posOffset>
                </wp:positionH>
                <wp:positionV relativeFrom="paragraph">
                  <wp:posOffset>285750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pt,22.5pt" to="-62pt,3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4019550</wp:posOffset>
                </wp:positionV>
                <wp:extent cx="6350" cy="96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3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61405" cy="41173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4117320"/>
                          <a:chOff x="0" y="0"/>
                          <a:chExt cx="6161400" cy="411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60680" cy="41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6520"/>
                            <a:ext cx="4229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 Первомайської 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652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2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57840"/>
                            <a:ext cx="1179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1252080"/>
                            <a:ext cx="80964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уючий спра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го коміт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040" y="2823120"/>
                            <a:ext cx="809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84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02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144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60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КОМІС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4920" y="457920"/>
                            <a:ext cx="43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57200"/>
                            <a:ext cx="28576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1600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А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560" y="280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107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73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311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800" y="1247760"/>
                            <a:ext cx="1020600" cy="14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міської ра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320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5440" y="3233520"/>
                            <a:ext cx="80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діл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102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2104920"/>
                            <a:ext cx="7988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економіки -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1936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68720" y="27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8440" y="125784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6468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9480" y="8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7360" y="211212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165348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254016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5232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228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228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140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179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224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516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743920"/>
                            <a:ext cx="108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цивільного захисту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4120"/>
                            <a:ext cx="10800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житлово- комунального господарства -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" y="302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5800" y="2849760"/>
                            <a:ext cx="10206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омунальної власності та земельних відносин  -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9000" y="242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2814480"/>
                            <a:ext cx="11905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 захисту населення  -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48520" y="27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3232800"/>
                            <a:ext cx="11786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, національностей, релігій, молоді та спорту -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1320" y="114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0320" y="12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3237120"/>
                            <a:ext cx="675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 міської ради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48800" y="282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345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5800" y="342468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 -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61400" y="411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61400" y="34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9760" y="3672360"/>
                            <a:ext cx="812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ька група -1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68720" y="27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0480" y="384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0480" y="411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4880" y="3719880"/>
                            <a:ext cx="11786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«Служба у справах дітей» -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48520" y="27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8520" y="27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8120" y="200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7720" y="27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411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6520" y="36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411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5pt;height:324.2pt" coordorigin="0,0" coordsize="9703,6484">
                <v:rect id="shape_0" stroked="f" o:allowincell="f" style="position:absolute;left:1;top:1;width:9701;height:6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1;width:66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 Первомайської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1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2881" to="181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981;width:1856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5;top:1972;width:1274;height:2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уючий справами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го коміт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4;top:4446;width:127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4,1693" to="8274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1,1621" to="8461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3,1693" to="809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1693" to="197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7559,1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361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803" to="4171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802" to="756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3080" to="6838,3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5581" to="306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5581" to="702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53" to="2518,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81" to="252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0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0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ТІЙНІ КОМІС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4,721" to="1620,1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61" to="6480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А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9,441" to="3588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7,1690" to="8807,1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7,1151" to="8987,1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9,4905" to="7369,4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2;top:1965;width:1606;height:2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міської ра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1,5041" to="5941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4;top:5092;width:126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діл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1612" to="3411,1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3315;width:1257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економіки -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3050" to="3131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825;top:43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49;top:1981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78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0;top:13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47;top:3326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2604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4000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31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94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94;top:42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22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28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35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7;top:42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;top:4321;width:170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цивільного захисту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98;width:1700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житлово- комунального господарства -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;top:47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32;top:4488;width:1606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омунальної власності та земельних відносин  -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32;top:38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0;top:4432;width:1874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 захисту населення  -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1;top:4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2;top:5091;width:1855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, національностей, релігій, молоді та спорту -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61;top:18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6;top:1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39;top:5098;width:1062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 міської ради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683;top:44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5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32;top:5393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03;top:64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03;top:55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81;top:5783;width:12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ька група -17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25;top:43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2;top:60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2;top:64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6;top:5858;width:1855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«Служба у справах дітей»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1;top:4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1;top:4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1;top:31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38;top:4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7;top:64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3;top:57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64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845</wp:posOffset>
                </wp:positionH>
                <wp:positionV relativeFrom="paragraph">
                  <wp:posOffset>690880</wp:posOffset>
                </wp:positionV>
                <wp:extent cx="681990" cy="3975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Фінансове управління - 13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31.3pt;mso-wrap-distance-left:9.05pt;mso-wrap-distance-right:9.05pt;mso-wrap-distance-top:0pt;mso-wrap-distance-bottom:0pt;margin-top:54.4pt;mso-position-vertical-relative:text;margin-left:-6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Фінансове управління - 13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252855</wp:posOffset>
                </wp:positionV>
                <wp:extent cx="1998980" cy="740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ерший заступник міського голов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pt;height:58.3pt;mso-wrap-distance-left:9.05pt;mso-wrap-distance-right:9.05pt;mso-wrap-distance-top:0pt;mso-wrap-distance-bottom:0pt;margin-top:98.6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ерший заступник міського голов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3275</wp:posOffset>
                </wp:positionH>
                <wp:positionV relativeFrom="paragraph">
                  <wp:posOffset>1139825</wp:posOffset>
                </wp:positionV>
                <wp:extent cx="704850" cy="7766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Управління  юридичної та кадров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роботи -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1.15pt;mso-wrap-distance-left:9.05pt;mso-wrap-distance-right:9.05pt;mso-wrap-distance-top:0pt;mso-wrap-distance-bottom:0pt;margin-top:89.7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Управління  юридичної та кадрової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роботи - 10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6925</wp:posOffset>
                </wp:positionH>
                <wp:positionV relativeFrom="paragraph">
                  <wp:posOffset>1950720</wp:posOffset>
                </wp:positionV>
                <wp:extent cx="692150" cy="628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ведення Державного реєстру виборців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49.5pt;mso-wrap-distance-left:9.05pt;mso-wrap-distance-right:9.05pt;mso-wrap-distance-top:0pt;mso-wrap-distance-bottom:0pt;margin-top:153.6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ведення Державного реєстру виборців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2624455</wp:posOffset>
                </wp:positionV>
                <wp:extent cx="704850" cy="631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Управління адміністративних послуг та реєстрації -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7pt;mso-wrap-distance-left:9.05pt;mso-wrap-distance-right:9.05pt;mso-wrap-distance-top:0pt;mso-wrap-distance-bottom:0pt;margin-top:206.6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Управління адміністративних послуг та реєстрації - 17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6925</wp:posOffset>
                </wp:positionH>
                <wp:positionV relativeFrom="paragraph">
                  <wp:posOffset>3304540</wp:posOffset>
                </wp:positionV>
                <wp:extent cx="704850" cy="3606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атронатна служба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pt;mso-wrap-distance-left:9.05pt;mso-wrap-distance-right:9.05pt;mso-wrap-distance-top:0pt;mso-wrap-distance-bottom:0pt;margin-top:260.2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Патронатна служба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6925</wp:posOffset>
                </wp:positionH>
                <wp:positionV relativeFrom="paragraph">
                  <wp:posOffset>3719195</wp:posOffset>
                </wp:positionV>
                <wp:extent cx="704850" cy="425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муніципальної варти-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5pt;mso-wrap-distance-left:9.05pt;mso-wrap-distance-right:9.05pt;mso-wrap-distance-top:0pt;mso-wrap-distance-bottom:0pt;margin-top:292.8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муніципальної варти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8995</wp:posOffset>
                </wp:positionH>
                <wp:positionV relativeFrom="paragraph">
                  <wp:posOffset>4107815</wp:posOffset>
                </wp:positionV>
                <wp:extent cx="1197610" cy="2489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Управління освіти -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9.6pt;mso-wrap-distance-left:9.05pt;mso-wrap-distance-right:9.05pt;mso-wrap-distance-top:0pt;mso-wrap-distance-bottom:0pt;margin-top:323.4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Управління освіти 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0" w:hanging="0"/>
        <w:rPr>
          <w:sz w:val="14"/>
          <w:szCs w:val="14"/>
          <w:lang w:val="uk-UA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1383665</wp:posOffset>
                </wp:positionV>
                <wp:extent cx="6350" cy="10496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92215" cy="407162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4071600"/>
                          <a:chOff x="0" y="0"/>
                          <a:chExt cx="6292080" cy="40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92080" cy="40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0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14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34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1680" y="629280"/>
                            <a:ext cx="812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контролю та організаційної роботи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38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0960" y="0"/>
                            <a:ext cx="8287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-господарський відділ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0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9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9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13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37880" y="19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76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76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7200" y="12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76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0960" y="1306800"/>
                            <a:ext cx="81036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діл інформаційних технологій та комп’ютерно-технічного забезпечення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8440" y="2138760"/>
                            <a:ext cx="8128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прес-служби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1680" y="213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45pt;height:320.6pt" coordorigin="0,0" coordsize="9909,6412">
                <v:rect id="shape_0" stroked="f" o:allowincell="f" style="position:absolute;left:0;top:1;width:9908;height:6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6412" to="1800,6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12" to="1800,6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12" to="1800,6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12" to="1800,6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652" to="3420,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26" to="7380,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8;top:991;width:12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контролю та організаційної роботи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3756" to="8640,3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7;top:0;width:1304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о-господарський відділ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412" to="1800,6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72" to="3420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72" to="3420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576" to="7740,3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116" to="7740,4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36" to="1980,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04;top:30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0;top:18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2;top: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2;top: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7;top:18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2;top: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77;top:2058;width:1275;height:11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діл інформаційних технологій та комп’ютерно-технічного забезпечення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3;top:3368;width:127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прес-служби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78;top:33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6925</wp:posOffset>
                </wp:positionH>
                <wp:positionV relativeFrom="paragraph">
                  <wp:posOffset>97790</wp:posOffset>
                </wp:positionV>
                <wp:extent cx="704850" cy="574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внутрішнього аудиту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5.2pt;mso-wrap-distance-left:9.05pt;mso-wrap-distance-right:9.05pt;mso-wrap-distance-top:0pt;mso-wrap-distance-bottom:0pt;margin-top:7.7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внутрішнього аудиту - 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4"/>
                          <w:lang w:val="uk-UA"/>
                        </w:rPr>
                      </w:pPr>
                      <w:r>
                        <w:rPr>
                          <w:sz w:val="12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9625</wp:posOffset>
                </wp:positionH>
                <wp:positionV relativeFrom="paragraph">
                  <wp:posOffset>723900</wp:posOffset>
                </wp:positionV>
                <wp:extent cx="711200" cy="9283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Головний спеціаліст, уповноважена особа з питань запобігання та виявлення корупції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73.1pt;mso-wrap-distance-left:9.05pt;mso-wrap-distance-right:9.05pt;mso-wrap-distance-top:0pt;mso-wrap-distance-bottom:0pt;margin-top:57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Головний спеціаліст, уповноважена особа з питань запобігання та виявлення корупції - 1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9625</wp:posOffset>
                </wp:positionH>
                <wp:positionV relativeFrom="paragraph">
                  <wp:posOffset>1746250</wp:posOffset>
                </wp:positionV>
                <wp:extent cx="692150" cy="14770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мобілізаційної, оборонної роботи, ведення військового обліку  та взаємодії з правоохоронними органами -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16.3pt;mso-wrap-distance-left:9.05pt;mso-wrap-distance-right:9.05pt;mso-wrap-distance-top:0pt;mso-wrap-distance-bottom:0pt;margin-top:137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мобілізаційної, оборонної роботи, ведення військового обліку  та взаємодії з правоохоронними органами -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внесення змін до рішення міської  ради від 25.02.2021 № 3 «Про затвердження структури Первомайської міської ради та її виконавчих органів в новій редакції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28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0:42:00Z</dcterms:created>
  <dc:creator>Анна</dc:creator>
  <dc:description/>
  <cp:keywords/>
  <dc:language>en-US</dc:language>
  <cp:lastModifiedBy>Анжела</cp:lastModifiedBy>
  <cp:lastPrinted>2026-01-13T16:57:00Z</cp:lastPrinted>
  <dcterms:modified xsi:type="dcterms:W3CDTF">2026-01-30T06:58:00Z</dcterms:modified>
  <cp:revision>19</cp:revision>
  <dc:subject/>
  <dc:title>Додаток 1</dc:title>
</cp:coreProperties>
</file>